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’est  l’histoire  d’une  petite  poule  rouss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le  habitait  dans  la  forê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  y  avait  un  renard  aussi  dans  la  forê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  renard,  il  voulait  manger la petite  pou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le  avait  peu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le  se  cachait  dans  sa  mais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le  fermait  sa  porte  à  clé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ur  qu’il  ne  rentre  pas  dans  sa  maison,  le  renar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is  il  pouvait  passer  par  la  cheminé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n  jour,  elle  est  partie  dans  la  forê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ur  chercher  du  boi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le  voulait  faire  du  fe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ur  qu’il  ne  rentre  pas  par  la  cheminé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le  a  oublié  de  fermer  sa  porte  à  clé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  renard,  il  est  rentré  dans  la  mais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  s’est  caché  derrière  le  ridea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  petite  poule  rousse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le  est  rentrée  dans  sa  mais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  renard,  il  a  sauté  sur  la  pou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le  a  volé  sur  l’armoi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ur  qu’il  ne  puisse  pas  l’attrap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  renard,  il  était  en  colè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  tournait  comme  un   manèg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  petite  poule  rousse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le  s’est  penchée  pour  regarder  le  renar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le  est  tombée  dans  le  sac  du  renar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e  renard,  il  a  fermé  le  sac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t  il  l’a mis  sur  son  épau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  petite  poule  rousse,  elle  a  cherché  ses ciseaux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s  son  tablier pour  se  libér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le  a  coupé  le  sac  du  renard  avec  ses  ciseaux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intenant,  le  renard,  il  est  fatigué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  s’assoit  et  il  dor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  petite  poule  rousse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le  sort  du  sa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le  met  un  caillou à  sa  pl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ur  qu’il  ne  s’en  aperçoive  pa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le  recoud  le  sac  du  renar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t  elle  court  vers  sa  mais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e  renard,  il  se  réveille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t  il  repart  à  sa  mais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  maman  du  renard,  elle  a  préparé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ne  marmite  d’eau  chau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ur  faire  cuire  la  petite  pou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  renard,  il  secoue  le  sac  au-dessus  de  la  marmi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  caillou  tombe.  La  marmite  se renverse  et  l’eau  bouillante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le  tombe  sur  le  renard  et  sur  sa mam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  petite  poule  rousse,  elle  est  rentrée  dans  sa  mais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le  a  fait  un  goûter  avec  tous  ses  am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ce  qu’elle  n’a  plus  peur  du  renar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  y  a  des  fruits,  des  gâteaux,  des carottes,  des  noisettes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  bonbons  et  de   la  salade  de  frui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ur  qu’ils  se  régalent,  ses  ami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09:14:00Z</dcterms:created>
  <dc:creator>roselyne</dc:creator>
  <dc:description/>
  <dc:language>en-US</dc:language>
  <cp:lastModifiedBy>roselyne</cp:lastModifiedBy>
  <dcterms:modified xsi:type="dcterms:W3CDTF">2004-10-02T09:39:00Z</dcterms:modified>
  <cp:revision>1</cp:revision>
  <dc:subject/>
  <dc:title>C’est  l’histoire  d’une  petite  poule  rousse</dc:title>
</cp:coreProperties>
</file>